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токол №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31 травня 2016 року</w:t>
        <w:tab/>
        <w:tab/>
        <w:tab/>
        <w:tab/>
        <w:tab/>
        <w:tab/>
        <w:tab/>
        <w:t>13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сесійна за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 xml:space="preserve">Присутні: 6 чол. (Свистун Р.В., Білик Л.С., </w:t>
        <w:tab/>
        <w:tab/>
        <w:tab/>
        <w:tab/>
        <w:tab/>
        <w:tab/>
        <w:t>Лісовський В.Р., Риндюк  М.В., Турецька Н.І.,</w:t>
        <w:tab/>
        <w:tab/>
        <w:tab/>
        <w:tab/>
        <w:tab/>
        <w:tab/>
        <w:t>Шуляр О.Б.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Відсутні: Зарівний В.М., Тарашевський С.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ошені</w:t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  <w:lang w:val="ru-RU"/>
        </w:rPr>
        <w:t>Марків Наталія Василівна – генеральний директор Тернопільського обласного виробничо-торгового аптечного об’єднанн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Шимко Тетяна Михайлівна – заступник начальника  організаційного відділу виконавчого апарату Тернопільської обласної ради. куратор </w:t>
      </w:r>
      <w:r>
        <w:rPr>
          <w:sz w:val="28"/>
          <w:szCs w:val="28"/>
        </w:rPr>
        <w:t>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Про розгляд  звернення Тернопільського обласного виробничо-торгового аптечного об’єднання  від 17 березня 2016 року №139 «Про створення ліквідаційних комісій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 Про розгляд листа управління охорони здоров»я облдержадміністрації від 19 травня 2016 року №407/3-01 «Про Романюка О.В.»</w:t>
      </w:r>
    </w:p>
    <w:p>
      <w:pPr>
        <w:pStyle w:val="Normal"/>
        <w:ind w:left="705" w:hanging="0"/>
        <w:jc w:val="both"/>
        <w:rPr/>
      </w:pPr>
      <w:r>
        <w:rPr/>
        <w:tab/>
      </w:r>
    </w:p>
    <w:p>
      <w:pPr>
        <w:pStyle w:val="Normal"/>
        <w:rPr/>
      </w:pPr>
      <w:r>
        <w:rPr/>
        <w:tab/>
      </w:r>
      <w:r>
        <w:rPr>
          <w:sz w:val="28"/>
          <w:szCs w:val="28"/>
        </w:rPr>
        <w:t>3. Про розгляд листа Тернопільської обласної комунальної клінічної психоневрологічної лікарні від 24.03.2016 р. №07-27/1152 про дозвіл на здачу в оренду.</w:t>
      </w:r>
    </w:p>
    <w:p>
      <w:pPr>
        <w:pStyle w:val="Normal"/>
        <w:ind w:left="705" w:hanging="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Про розгляд листа комунального закладу Тернопільської обласної ради «Центр екстреної медичної допомоги та медицини катастроф» від 21.04.2016 р. №230  про передачу автомобіл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 Про розгляд листа комунального закладу Тернопільської обласної ради «Центр екстреної медичної допомоги та медицини катастроф» від 25 травня 2016 року №266 про надання в безоплатне користування приміщен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6.Різн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розгляд звернення Тернопільського обласного </w:t>
        <w:tab/>
        <w:t xml:space="preserve">виробничо-торгового аптечного об’єднання  від 17 березня 2016 року №139 </w:t>
        <w:tab/>
        <w:t>«Про створення ліквідаційних комісій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иступили. Свистун Р.В., Білик Л.С., Лісовський В.Р. про те, що потрібно створити ліквідаційні комісії і проводити ліквідаційні процедур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1. Підтримати звернення Тернопільського обласного  виробничо-торгового аптечного об’єднання  від 17 березня 2016 року №139 «Про створення ліквідаційних комісі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хвалити проект рішення Тернопільської обласної ради «Питання діяльності аптечних закладів, що є об’єктами спільної власності територіальних громад сіл, селищ, міст Тернопільської області»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 xml:space="preserve">3. З метою фінансового забезпечення  проведення ліквідаційних процедур  у 2016 році рекомендувати Тернопільській обласній раді </w:t>
      </w:r>
      <w:r>
        <w:rPr>
          <w:b/>
          <w:bCs/>
          <w:i/>
          <w:color w:val="000000"/>
          <w:sz w:val="28"/>
          <w:szCs w:val="28"/>
        </w:rPr>
        <w:t xml:space="preserve">  </w:t>
      </w:r>
      <w:r>
        <w:rPr>
          <w:bCs/>
          <w:color w:val="000000"/>
          <w:sz w:val="28"/>
          <w:szCs w:val="28"/>
        </w:rPr>
        <w:t xml:space="preserve">внести  зміни   до  рішення Тернопільської обласної ради  від  17 червня 2014 року №  1706“Про програму </w:t>
      </w:r>
      <w:r>
        <w:rPr>
          <w:sz w:val="28"/>
          <w:szCs w:val="28"/>
        </w:rPr>
        <w:t xml:space="preserve"> підтримки  фінансово-господарської діяльності  підприємств та установ спільної власності  територіальних громад сіл, селищ, міст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опільської області  на  2014-2016  </w:t>
      </w:r>
      <w:r>
        <w:rPr>
          <w:iCs/>
          <w:color w:val="000000"/>
          <w:spacing w:val="2"/>
          <w:sz w:val="28"/>
          <w:szCs w:val="28"/>
        </w:rPr>
        <w:t>роки ” 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6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2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управління охорони здоров»я облдержадміністрації від 19 травня 2016 року №407/3-01 «Про Романюка О.В.»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hanging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Вирішили: Рекомендувати голові Тернопільської обласної ради звільнити Романюка Олександра Володимировича з посади  головного лікаря Яблунівського обласного комунального дитячого протитуберкульозного санаторі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69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3.Слухали. Про розгляд листа Тернопільської обласної комунальної клінічної психоневрологічної лікарні від 24.03.2016 р. №07-27/1152 про дозвіл на здачу в оренд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ирішили: 1. Підтримати клопотання Тернопільської обласної комунальної клінічної психоневрологічної лікарні від 24.03.2016 р. №07-27/1152 про дозвіл на здачу в оренду нежитлового приміщення площею 2,0 кв.м для встановлення банкомат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0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Слухали. Про розгляд листа комунального закладу Тернопільської обласної ради «Центр екстреної медичної допомоги та медицини катастроф» від 21.04.2016 р. №230  про передачу автомобіля.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ирішили: Рекомендувати Тернопільській обласній раді надати комунальному закладу Тернопільської обласної ради «Центр екстреної медичної допомоги та медицини катастроф» дозвіл на передачу в користування автомобіля УАЗ 3962, 2003 року випуску, державний номер ВО 48-13 ВН, комунальній установі Теребовлянської районної ради «Микулинецька районна лікарня», терміном на 3(три) ро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1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комунального закладу Тернопільської обласної ради «Центр екстреної медичної допомоги та медицини катастроф» від 25 травня 2016 року №266 про надання в безоплатне користування приміщень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left="-360" w:hanging="0"/>
        <w:jc w:val="both"/>
        <w:rPr/>
      </w:pPr>
      <w:r>
        <w:rPr>
          <w:sz w:val="28"/>
          <w:szCs w:val="28"/>
        </w:rPr>
        <w:tab/>
        <w:tab/>
        <w:t xml:space="preserve">Виступили. 1.Підтримати клопотання комунального закладу </w:t>
        <w:tab/>
        <w:t xml:space="preserve">Тернопільської обласної </w:t>
        <w:tab/>
        <w:t xml:space="preserve">ради «Центр екстреної медичної допомоги та </w:t>
        <w:tab/>
        <w:t xml:space="preserve">медицини катастроф» від 25 </w:t>
        <w:tab/>
        <w:t xml:space="preserve">травня 2016 року №266 про надання в безоплатне </w:t>
        <w:tab/>
        <w:t xml:space="preserve">користування приміщення </w:t>
        <w:tab/>
        <w:t xml:space="preserve">комунального підприємства теплових мереж </w:t>
        <w:tab/>
        <w:t xml:space="preserve">Тернопільської обласної ради </w:t>
        <w:tab/>
        <w:t xml:space="preserve">«Тернопільтеплокомуненерго» площею 93 </w:t>
        <w:tab/>
        <w:t xml:space="preserve">кв.м та гаражні приміщення площею </w:t>
        <w:tab/>
        <w:t xml:space="preserve">110,9 кв.м для розміщення 3-х бригад </w:t>
        <w:tab/>
        <w:t xml:space="preserve">екстреної екстреної медичної допомоги </w:t>
        <w:tab/>
        <w:t>на масиві «Сонячний».</w:t>
        <w:tab/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рішили: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72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6,  „утр.”-0,  „проти” 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  <w:r>
        <w:rPr>
          <w:sz w:val="28"/>
          <w:szCs w:val="28"/>
          <w:lang w:val="ru-RU"/>
        </w:rPr>
        <w:tab/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11:49:00Z</dcterms:created>
  <dc:creator>Admin</dc:creator>
  <dc:description/>
  <cp:keywords/>
  <dc:language>en-US</dc:language>
  <cp:lastModifiedBy>Admin</cp:lastModifiedBy>
  <cp:lastPrinted>2016-06-02T15:20:00Z</cp:lastPrinted>
  <dcterms:modified xsi:type="dcterms:W3CDTF">2016-06-02T12:20:00Z</dcterms:modified>
  <cp:revision>8</cp:revision>
  <dc:subject/>
  <dc:title>Протокол №8</dc:title>
</cp:coreProperties>
</file>